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21"/>
        <w:gridCol w:w="1221"/>
        <w:gridCol w:w="2036"/>
        <w:gridCol w:w="1299"/>
        <w:gridCol w:w="180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в 2013 году перераспределен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3 год (остаток нераспределенного фонда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муниципального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Т.А.Гора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Карина Магомедова</cp:lastModifiedBy>
  <cp:lastPrinted>2014-05-22T09:30:00Z</cp:lastPrinted>
  <dcterms:modified xsi:type="dcterms:W3CDTF">2014-05-22T05:31:00Z</dcterms:modified>
  <cp:revision>35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